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a II Utilities Instructions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 Wm. A. Van Nest  "Van"    76703,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have the player routine tack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usica files!!!  These utilities will help you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routine so you may mantain your Musica library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, and always loadable into Music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Be sure to run DELPLA on any new files you add to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routine.  All play utilities generate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not needed on each file.  If you kee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layer routine, you will be abl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or playing AND loading directly into Mu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MENU.BAS   SPMENU.BAS   PLGPLA.BAS   SLGPLA.BAS   ADDPL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.BAS   DELPLA.BAS   RENAME.BAS   EDTITL.BAS   PRTIT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MENU.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any song to play by number.   Program generate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nd plays through CoC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MENU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y song to play by number.  Program generat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nd plays through STEREO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GPL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every song on disk in directory order.  Progra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routine and plays through CoC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GPL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every song on disk in directory order.  Progra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routine and plays through STEREO 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a II Utilities Instructions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 Wm. A. Van Nest  "Van"    76703,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PL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CoCo speaker PLAYER routine to files for "export"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se utilities, ie., creates a "stand-alone"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en from Mike Ward, this program will append one, or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ica fil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L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the PLAYER routine from all /MUS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ames all files of one extension on disk to another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have a disk of .BIN Musica fi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.MUS prior to DELPL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TIT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tility will edit the title lines in a Musica 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file MUST have been created or edited with Music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is or there will be no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you will overwrite music data inst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IT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int a nice listing of all .MUS files on dis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Title, and Author (extracted from the Music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MUST have titles created by Musica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